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4_1 Disco-Slow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Танець№ Уч   A B C D E  1      2      3      4      5      6      7      8      9      10     11     12     13     14     15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Disco-81     3 2 3 3 3  -      -      5(14)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86     1 1 2 1 1  4(4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8     2 2 2 2 2  -      5(10)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9     1 3 1 1 2  3(3)   4(5)   5(8)   5(8)   5(8)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9    3 2 2 3 2  -      3(6)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34    2 1 1 1 1  4(4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6    1 1 2 2 1  3(3)   5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3    3 2 2 1 1  -      4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5    3 1 1 3 2  -      3(4)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9    2 2 1 1 2  -      5(8)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0    1 1 1 2 3  3(3)   4(5)   5(8)   5(8)   5(8)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4    2 3 3 2 3  -      -      5(13)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89    1 1 1 2 1  4(4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3    3 3 3 3 3  -      -      5(15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78    2 3 3 1 3  -      -      5(12)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248"/>
        <w:gridCol w:w="1060"/>
        <w:gridCol w:w="966"/>
        <w:gridCol w:w="2169"/>
        <w:gridCol w:w="3311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в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ьог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иш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маз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Анастасія, Воропай Людмил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54:00Z</dcterms:created>
  <dc:creator>Елена</dc:creator>
  <dc:description/>
  <cp:keywords/>
  <dc:language>en-US</dc:language>
  <cp:lastModifiedBy>Елена</cp:lastModifiedBy>
  <dcterms:modified xsi:type="dcterms:W3CDTF">2025-11-15T16:12:00Z</dcterms:modified>
  <cp:revision>3</cp:revision>
  <dc:subject/>
  <dc:title>Всеукраїнські змагання з сучасних танців</dc:title>
</cp:coreProperties>
</file>